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Санаторий им. М.В. Ломоносова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наторий «им. М.В. Ломоносова» находится в центре города-курорта Геленджика, рядом с Приморским бульваром, на закрытой благоустроенной территории с лесопарковой зоной. Свежий воздух с ароматами пицундской сосны, ласковое солнце – сама природа способствует укреплению здоровья.</w:t>
        <w:br/>
        <w:br/>
        <w:t>Санаторий «им. М.В. Ломоносова» был открыт в 1923г. в качестве дома отдыха МГУ «им. М.В. Ломоносова». Сегодня это современный санаторий, с хорошо оснащенной медицинской базой и комфортным размещением. Санаторий состоит из трех отдельно стоящих корпусов: 9-ти этажного здания  - спального корпуса, лечебно-диагностического и административного корпусов.</w:t>
        <w:br/>
        <w:br/>
        <w:t>Лечение и отдых в Геленджике в базовом санатории «им. М.В. Ломоносова» - это сочетание лечебных и реабилитационных процедур и комфортного пребывания. Медицинская помощь, которую получают гости санатория, оказывается на основе природных лечебных факторов Черноморского побережья.</w:t>
        <w:br/>
        <w:br/>
        <w:t>Санаторий «им. М.В. Ломоносова» является круглогодичным санаторием и принимает на лечение и отдых взрослых и детей в течение всего года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местим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490 мест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четный ча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Заезд с 08:00          Выезд до 08:00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словия приема д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Дети принимаются с 2-х лет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ит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Пятиразовое питание по системе «шведский» стол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  <w:t>Лечебный профиль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болевания сердечно-сосудистой системы; заболевания органов дыхания; заболевания опорно-двигательного аппарата;заболевания нервной системы;гинекологические заболевания;</w:t>
        <w:br/>
        <w:t>- урологические заболевания;заболевания органов пищеварения;заболевания эндокринной систем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агностические процедуры:</w:t>
      </w:r>
      <w:r>
        <w:rPr/>
        <w:br/>
        <w:t>лабораторные исследования крови и мочи, ЭКГ, УЗИ-диагностика.</w:t>
        <w:br/>
        <w:br/>
      </w:r>
      <w:r>
        <w:rPr>
          <w:b/>
          <w:bCs/>
        </w:rPr>
        <w:t>Перечень процедур, которые входят в стоимость путевки:</w:t>
      </w:r>
      <w:r>
        <w:rPr/>
        <w:br/>
        <w:t>(Внимание! Виды и количество процедур определяются врачом санатория).</w:t>
        <w:br/>
      </w:r>
      <w:r>
        <w:rPr>
          <w:b/>
          <w:bCs/>
        </w:rPr>
        <w:t>Консультации</w:t>
      </w:r>
      <w:r>
        <w:rPr/>
        <w:t xml:space="preserve"> терапевта, узких специалистов (по показаниям); </w:t>
      </w:r>
      <w:r>
        <w:rPr>
          <w:b/>
          <w:bCs/>
        </w:rPr>
        <w:t>массаж классический; фиточай; кислородный коктейль; физиотерапевтические процедуры; ароматерапия; грязевые аппликации; лечебные души; спелеокамера; ингаляции; десневые орошения; ванны жемчужные; климатотерапия; ЛФК; бассейн.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 xml:space="preserve">Как добраться до санатория им. М.В. Ломоносова </w:t>
      </w:r>
    </w:p>
    <w:p>
      <w:pPr>
        <w:pStyle w:val="Style14"/>
        <w:rPr/>
      </w:pPr>
      <w:r>
        <w:rPr>
          <w:b/>
          <w:bCs/>
          <w:i/>
          <w:iCs/>
        </w:rPr>
        <w:t>от аэропорта</w:t>
      </w:r>
      <w:r>
        <w:rPr/>
        <w:t xml:space="preserve"> г. Геленджик, далее на такси до санатория (около 4 км);</w:t>
        <w:br/>
      </w:r>
      <w:r>
        <w:rPr>
          <w:b/>
          <w:bCs/>
          <w:i/>
          <w:iCs/>
        </w:rPr>
        <w:t>от железнодорожного вокзала</w:t>
      </w:r>
      <w:r>
        <w:rPr/>
        <w:t xml:space="preserve"> г. Новороссийска, далее на такси до санатория (около 35 км).</w:t>
      </w:r>
    </w:p>
    <w:p>
      <w:pPr>
        <w:pStyle w:val="Style14"/>
        <w:rPr/>
      </w:pPr>
      <w:r>
        <w:rPr>
          <w:b/>
          <w:bCs/>
        </w:rPr>
        <w:t>Адрес:</w:t>
      </w:r>
      <w:r>
        <w:rPr/>
        <w:t>г. Геленджик, ул. Серафимовича, д.38, Краснодарский кр., 3534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просам приобретения путевок обращать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ригорьевой Ирине Кимовне по телефонам- 227-95-50(доб. 202)</w: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en-US"/>
        </w:rPr>
        <w:t>irina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kimov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yandex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СКП Свердловсккурорт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426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07:00Z</dcterms:created>
  <dc:creator>Admin</dc:creator>
  <dc:description/>
  <cp:keywords/>
  <dc:language>en-US</dc:language>
  <cp:lastModifiedBy>Admin</cp:lastModifiedBy>
  <dcterms:modified xsi:type="dcterms:W3CDTF">2018-12-20T12:14:00Z</dcterms:modified>
  <cp:revision>1</cp:revision>
  <dc:subject/>
  <dc:title/>
</cp:coreProperties>
</file>